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Журнал ИСО №1,2,3,4 за 200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Международный стандарт «Системы менеджмента качества» требования. Издание 2-е.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Горфинкель, Швандар, 2000. «Экономика предприятия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Розова, 2003. «Управление качеством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Фомин, 2000. «Квалиметрия. Управление качеством. Сертификация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Джордж, Ваймерскирх, 2002. «</w:t>
      </w:r>
      <w:r>
        <w:rPr>
          <w:sz w:val="28"/>
          <w:lang w:val="en-US"/>
        </w:rPr>
        <w:t>TQM</w:t>
      </w:r>
      <w:r>
        <w:rPr>
          <w:sz w:val="28"/>
        </w:rPr>
        <w:t xml:space="preserve"> Всеобщее управление качеством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Фатхутдинов, 2001. «Стратегический менеджмент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остановление Госстандарта РФ «Номенклатура продукции и услуг (работ), в отношении которых законодательными актами РФ предусмотрена их обязательная сертификация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Ильенкова, 1998. «Управление качеством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Никитин, 2002. «Управление качеством на базе стандартов ИСО 9000/2000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Новицкий, 2002. «Управление качеством продукци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>Стандарты системы качества ЗАО «Пластик». 200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4:47:00Z</dcterms:created>
  <dc:creator>dimapal</dc:creator>
  <dc:description/>
  <dc:language>en-US</dc:language>
  <cp:lastModifiedBy>dimapal</cp:lastModifiedBy>
  <dcterms:modified xsi:type="dcterms:W3CDTF">2003-05-26T12:30:00Z</dcterms:modified>
  <cp:revision>3</cp:revision>
  <dc:subject/>
  <dc:title>Список литературы:</dc:title>
</cp:coreProperties>
</file>